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425.7pt;margin-top:2.85pt;width:57.55pt;height:64.75pt;mso-wrap-style:none;v-text-anchor:middle" type="_x0000_t172">
            <v:path textpathok="t"/>
            <v:textpath on="t" fitshape="t" string="Malli" style="font-family:&quot;Arial Black&quot;;font-size:12pt"/>
            <v:fill o:detectmouseclick="t" type="solid" color2="#7f7f7f" opacity="0.5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VÄTKOK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a</w:t>
        <w:tab/>
        <w:tab/>
        <w:t>24.3.2000 klo 18.00 – 18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kka</w:t>
        <w:tab/>
        <w:tab/>
        <w:t>Kulmalan kerhohuone, Narutie 2, Espo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äsnä</w:t>
        <w:tab/>
        <w:tab/>
        <w:t>Puhelias Kaija, puheenjohtaj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 xml:space="preserve">7 jäsentä, liitteenä osallistujaluettelo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>Kirjuri Liisa, sihteer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Muut</w:t>
        <w:tab/>
        <w:tab/>
        <w:t>Kokko Kari, toimitsij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1 Kokouksen avaus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Puheenjohtaja avasi kokouksen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2 Kokousvirkailijoiden valint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Valittiin kokouksen puheenjohtajaksi Kaija Puhelias ja sihteeriksi Liisa Kirjuri. Ääntenlaskijoiksi valittiin Mikko Liimatta ja Risto Rahi. Pöytäkirjantarkistajiksi valittiin Kaisa Tarkka ja Elmeri Kukk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3 Laillisuuden ja päätösvaltaisuuden toteaminen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Kokous todettiin lailliseksi ja päätösvaltaiseks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-------------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/>
      </w:pPr>
      <w:r>
        <w:rPr/>
        <w:t>8 Tilinpäätöksen vahvistaminen ja vastuuvapauden myöntäminen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Vahvistettiin vuoden 1999 tilinpäätös. Päätettiin myöntää lfjlakjfdsl jflkajlkf jjlksal ljfaslkf jlkasjlkfj sdfsda fasddfdas dsfdsfas dfdsffdsfsfs vuodelta 1999.</w:t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 xml:space="preserve">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AIJA PUHELIAS</w:t>
        <w:tab/>
        <w:tab/>
        <w:t>LIISA KIRJURI</w:t>
      </w:r>
    </w:p>
    <w:p>
      <w:pPr>
        <w:pStyle w:val="Normal"/>
        <w:rPr/>
      </w:pPr>
      <w:r>
        <w:rPr/>
        <w:tab/>
        <w:tab/>
        <w:t>Kaija Puhelias</w:t>
        <w:tab/>
        <w:tab/>
        <w:t>Liisa Kirjuri</w:t>
      </w:r>
    </w:p>
    <w:p>
      <w:pPr>
        <w:pStyle w:val="Normal"/>
        <w:ind w:left="2608" w:hanging="0"/>
        <w:rPr/>
      </w:pPr>
      <w:r>
        <w:rPr/>
        <w:t>puheenjohtaja</w:t>
        <w:tab/>
        <w:tab/>
        <w:t>sihteeri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Header"/>
        <w:rPr/>
      </w:pPr>
      <w:r>
        <w:rPr/>
        <w:t xml:space="preserve">Pöytäkirja tarkistettu </w:t>
        <w:tab/>
        <w:t>KAISA TARKKA</w:t>
        <w:tab/>
        <w:tab/>
        <w:t>ELMERI KUKKA</w:t>
      </w:r>
    </w:p>
    <w:p>
      <w:pPr>
        <w:pStyle w:val="Normal"/>
        <w:rPr/>
      </w:pPr>
      <w:r>
        <w:rPr/>
        <w:tab/>
        <w:tab/>
        <w:t>Kaisa Tarkka</w:t>
        <w:tab/>
        <w:tab/>
        <w:tab/>
        <w:t>Elmeri Ku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teen oikeaksi todista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rkki Mikkonen</w:t>
        <w:tab/>
        <w:tab/>
        <w:t xml:space="preserve">Lauri Kangas 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KULMAKUNNAN ry</w:t>
      <w:tab/>
      <w:tab/>
      <w:tab/>
      <w:t>PÖYTÄKIRJAN OTE</w:t>
      <w:tab/>
      <w:t xml:space="preserve">1/2000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819"/>
        <w:tab w:val="clear" w:pos="9638"/>
      </w:tabs>
      <w:rPr/>
    </w:pPr>
    <w:r>
      <w:rPr/>
      <w:t>Naruportintie</w:t>
    </w:r>
  </w:p>
  <w:p>
    <w:pPr>
      <w:pStyle w:val="Header"/>
      <w:tabs>
        <w:tab w:val="clear" w:pos="4819"/>
        <w:tab w:val="clear" w:pos="9638"/>
      </w:tabs>
      <w:rPr/>
    </w:pPr>
    <w:r>
      <w:rPr/>
      <w:t>02860 ESPOO</w:t>
    </w:r>
  </w:p>
  <w:p>
    <w:pPr>
      <w:pStyle w:val="Header"/>
      <w:tabs>
        <w:tab w:val="clear" w:pos="4819"/>
        <w:tab w:val="clear" w:pos="9638"/>
      </w:tabs>
      <w:rPr/>
    </w:pPr>
    <w:r>
      <w:rPr/>
      <w:t>Puh. (09) 234 234</w:t>
      <w:tab/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6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4:40:00Z</dcterms:created>
  <dc:creator>Siikaranta</dc:creator>
  <dc:description/>
  <dc:language>en-US</dc:language>
  <cp:lastModifiedBy>Pättiniemi</cp:lastModifiedBy>
  <cp:lastPrinted>2000-09-15T10:48:00Z</cp:lastPrinted>
  <dcterms:modified xsi:type="dcterms:W3CDTF">2000-10-30T18:14:00Z</dcterms:modified>
  <cp:revision>9</cp:revision>
  <dc:subject/>
  <dc:title>KEVÄTKOKOUS</dc:title>
</cp:coreProperties>
</file>